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Imprime la feuille et applique les consignes</w:t>
      </w:r>
    </w:p>
    <w:p>
      <w:pPr>
        <w:pStyle w:val="Normal"/>
        <w:rPr>
          <w:b/>
          <w:b/>
          <w:color w:val="FF0000"/>
          <w:sz w:val="24"/>
          <w:szCs w:val="48"/>
        </w:rPr>
      </w:pPr>
      <w:r>
        <w:rPr>
          <w:b/>
          <w:color w:val="FF0000"/>
          <w:sz w:val="24"/>
          <w:szCs w:val="4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ompétences évaluées 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>3. Produire, créer, modifier et exploiter un document à l’aide d’un logiciel de traitement de tex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sz w:val="28"/>
        </w:rPr>
        <w:t>Ouvrir le fichier « monde_envers1.doc » situé dans le dossier B2i_N1_C3 »</w:t>
      </w:r>
    </w:p>
    <w:p>
      <w:pPr>
        <w:pStyle w:val="Normal"/>
        <w:ind w:left="1068" w:hanging="0"/>
        <w:rPr/>
      </w:pPr>
      <w:r>
        <w:rPr>
          <w:b/>
          <w:sz w:val="28"/>
        </w:rPr>
        <w:t>Dans la colonne « texte de référence »</w:t>
      </w:r>
      <w:r>
        <w:rPr>
          <w:sz w:val="28"/>
        </w:rPr>
        <w:t xml:space="preserve"> : </w:t>
      </w:r>
    </w:p>
    <w:p>
      <w:pPr>
        <w:pStyle w:val="TextBodyIndent"/>
        <w:ind w:left="1068" w:hanging="0"/>
        <w:rPr/>
      </w:pPr>
      <w:r>
        <w:rPr/>
        <w:t>Lire, à voix haute, le poème « Le monde à l’envers » en utilisant l’ascenseur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Imprimer la pag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Dans la colonne « texte à reconstituer »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</w:rPr>
        <w:t>Ouvrir le fichier « monde_envers2.doc » situé dans le dossier « B2i_N1_C3 »</w:t>
        <w:br/>
        <w:t xml:space="preserve">Saisir les deux premiers paragraphes en reproduisant très précisément le modèle de la colonne de gauche (caractères, </w:t>
      </w:r>
      <w:r>
        <w:rPr>
          <w:color w:val="FF0000"/>
          <w:sz w:val="28"/>
        </w:rPr>
        <w:t>couleurs</w:t>
      </w:r>
      <w:r>
        <w:rPr>
          <w:sz w:val="28"/>
        </w:rPr>
        <w:t>, mise en forme, paragraphe, alignement …)</w:t>
      </w:r>
    </w:p>
    <w:p>
      <w:pPr>
        <w:pStyle w:val="Normal"/>
        <w:ind w:left="1068" w:hanging="0"/>
        <w:rPr/>
      </w:pPr>
      <w:r>
        <w:rPr>
          <w:sz w:val="28"/>
        </w:rPr>
        <w:t>Modifier le texte du 3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aragraphe pour le reconstituer à l’identique</w:t>
      </w:r>
    </w:p>
    <w:p>
      <w:pPr>
        <w:pStyle w:val="Normal"/>
        <w:ind w:left="1068" w:hanging="0"/>
        <w:rPr/>
      </w:pPr>
      <w:r>
        <w:rPr>
          <w:sz w:val="28"/>
        </w:rPr>
        <w:t>Reconstituer le texte du 4</w:t>
      </w:r>
      <w:r>
        <w:rPr>
          <w:sz w:val="28"/>
          <w:vertAlign w:val="superscript"/>
        </w:rPr>
        <w:t>ème</w:t>
      </w:r>
      <w:r>
        <w:rPr>
          <w:sz w:val="28"/>
        </w:rPr>
        <w:t xml:space="preserve"> paragraphe en utilisant les fonctions copier, couper, coller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Dans le cadre placé au dessus du titre « texte de référence », insérer l’image « monde.gif » situé dans le dossier « B2i_N1_C3 »</w:t>
      </w:r>
    </w:p>
    <w:p>
      <w:pPr>
        <w:pStyle w:val="Retraitcorpsdetexte2"/>
        <w:rPr/>
      </w:pPr>
      <w:r>
        <w:rPr/>
        <w:t>Dans le cadre situé en dessous du poème, insérer le texte du fichier « école.doc», situé dans le dossier « B2i_N1_C3 »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 xml:space="preserve">Quel signe est utilisé par le traitement de texte pour vous signaler les fautes d’orthographe. </w:t>
        <w:br/>
        <w:t xml:space="preserve">Utiliser le correcteur orthographique pour rétablir les mots dans leur forme juste. </w:t>
        <w:br/>
        <w:t>Dire pourquoi certaines fautes du dernier paragraphe écrit en gras ne sont pas détectées par le correcteur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color w:val="FF00FF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b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843" w:leader="none"/>
        <w:tab w:val="left" w:pos="4183" w:leader="none"/>
      </w:tabs>
      <w:ind w:right="284" w:hanging="0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Retraitcorpsdetexte2">
    <w:name w:val="Retrait corps de texte 2"/>
    <w:basedOn w:val="Normal"/>
    <w:qFormat/>
    <w:pPr>
      <w:ind w:left="1068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4:46:00Z</dcterms:created>
  <dc:creator>michalet</dc:creator>
  <dc:description/>
  <dc:language>en-US</dc:language>
  <cp:lastModifiedBy>Pascal </cp:lastModifiedBy>
  <cp:lastPrinted>2002-11-15T22:11:00Z</cp:lastPrinted>
  <dcterms:modified xsi:type="dcterms:W3CDTF">2002-11-15T21:13:00Z</dcterms:modified>
  <cp:revision>11</cp:revision>
  <dc:subject/>
  <dc:title>Texte de référence</dc:title>
</cp:coreProperties>
</file>